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  ЭКЗАМЕНУ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/>
        <w:t xml:space="preserve">  </w:t>
      </w:r>
      <w:r>
        <w:rPr/>
        <w:t>03.05.05г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ебования  ТЗ, к системе стабилизации 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атематическая модель пространственного движения ЛА как   абсолютно жесткого те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роение модели линейного  многорежимного 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Характеристики рулевого привода и его математическая модел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собенности динамических характеристик и математические модели   измерительных элементов системы стабилизации 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Структурная схема системы стабилизации Л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Постановка задачи синтеза  СС и  пути ее реш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Синтез контуров системы стабилизации НУ как  линейной системы (задачи №№ 1-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Синтез  системы стабилизации НУ при больших входных воздействиях (задача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Обеспечение  защиты  СС от попадания  в области критических состояний (задачи №№ 4-5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Синтез контуров системы стабилизации канала крена (задача№6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Пути обеспечения аэроупругой устойчивости  в контурах стабилизации Л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Общие соображения по реализации законов управления и методы их провер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Алгоритм ограничения поперечных ускорений и углов ата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5. Алгоритм контура стабилизации НУ, ограничения отклонения и скорости отклонения рул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6. Алгоритм контура стабилизации канала крена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7. Алгоритм контуров демпфирования, выполняемый с  максимальной   частотой  счета  БЦВ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4:30:00Z</dcterms:created>
  <dc:creator>BORIS</dc:creator>
  <dc:description/>
  <cp:keywords/>
  <dc:language>en-US</dc:language>
  <cp:lastModifiedBy>BORIS</cp:lastModifiedBy>
  <dcterms:modified xsi:type="dcterms:W3CDTF">2005-05-03T05:41:00Z</dcterms:modified>
  <cp:revision>6</cp:revision>
  <dc:subject/>
  <dc:title>  </dc:title>
</cp:coreProperties>
</file>